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106"/>
        <w:gridCol w:w="2020"/>
        <w:gridCol w:w="2020"/>
        <w:gridCol w:w="2007"/>
        <w:gridCol w:w="2010"/>
        <w:gridCol w:w="2243"/>
      </w:tblGrid>
      <w:tr>
        <w:trPr>
          <w:trHeight w:val="248" w:hRule="atLeast"/>
          <w:cantSplit w:val="true"/>
        </w:trPr>
        <w:tc>
          <w:tcPr>
            <w:tcW w:w="14400" w:type="dxa"/>
            <w:gridSpan w:val="7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TableNormalParagraph"/>
              <w:jc w:val="center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b/>
                <w:sz w:val="56"/>
                <w:szCs w:val="56"/>
              </w:rPr>
              <w:t>Young Adolescent GPS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>
          <w:trHeight w:val="248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coring levels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oosing Your Destin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ticking to a Plan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howing Persistent Effor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ecking Your Progress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eking Different Hel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ubstituting Strategies</w:t>
            </w:r>
          </w:p>
        </w:tc>
      </w:tr>
      <w:tr>
        <w:trPr>
          <w:trHeight w:val="168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work on this all the time and I’m really good at it.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always choose a small number of important goals for myself. These goals might be tough, but I feel I can meet them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hen I choose a goal, I always make a step-by-step plan to meet it.  After I make this plan, I stick to it, and use my plan to help make daily choices.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put in all 100% effort, all the time, to meet my goals.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always check to see if my strategies are helping me meet my goals. If they aren’t I might think about changing my strategies. 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always ask for help when I need it. I ask the people I know or I’ll search for someone else who can help. 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hen I’m having trouble meeting my goal, I always figure out new ways to change my approach so I can still meet my goal. </w:t>
            </w:r>
          </w:p>
        </w:tc>
      </w:tr>
      <w:tr>
        <w:trPr>
          <w:trHeight w:val="14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’m pretty good at it, but some parts are hard for me.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bout half of the time, I choose a small number of important and challenging goals for myself. I usually think I can meet these goals.  Sometimes, I’m working on too many goals at once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bout half the time I choose a goal, I make a step-by-step plan about how I’m going to meet it.  Sometimes, it’s hard for me to stick to the plan.</w:t>
            </w:r>
            <w:r>
              <w:rPr>
                <w:rFonts w:cs="Garamond" w:ascii="Garamond" w:hAnsi="Garamond"/>
                <w:color w:val="D90B00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bout half the time, I really work hard to meet my goals.  Sometimes, I’ll take a break, or I’ll get distracted.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bout half the time, I’ll check to see if my strategies are working to meet my goal.  Other times, I’ll forget, or I’ll just keep working.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bout half the time I need help, I ask for help from the people I know, instead of doing things on my own.  Sometimes, I even ask new people for help. 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hen I’m having trouble meeting my goal, I sometimes figure out new ways to change my approach.  Other times, I just try the same approach again. </w:t>
            </w:r>
          </w:p>
        </w:tc>
      </w:tr>
      <w:tr>
        <w:trPr>
          <w:trHeight w:val="168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really want to get better at this, and I need my mentor’s help.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y mentor and I think of possible goals for me and I am starting to see that they might be a good thing for my life. Sometimes, I have trouble following just a few goals, and I work on lots of goal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know that making a step-by-step plan is a good way to help me meet my goal, but I need my mentor to help me make this plan and keep me focused on each step.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know that I need to give a lot of effort to meet my goal, but I need my mentor to keep me motivated.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want to get better at checking to see if my strategies are working.  I need my mentor to show me, or tell me, when they are or aren’t working.</w:t>
            </w:r>
          </w:p>
          <w:p>
            <w:pPr>
              <w:pStyle w:val="Normal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need to work on being able to ask for help when I’m having trouble meeting a goal.  I’ll need my mentor to remind me that it’s OK to ask for help, and it’s not a sign of failing.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know that I need to change my approach when I’m having trouble meeting my goal, but I need my mentor to show me how to change my approach, or what isn’t working.</w:t>
            </w:r>
          </w:p>
        </w:tc>
      </w:tr>
      <w:tr>
        <w:trPr>
          <w:trHeight w:val="14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think this is important, but I’ll try if my mentor makes me.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have an important long-term goal yet. If my mentor pushes me to think about long-term goals, I’ll work on them a little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really think plans are all that useful to meet my goals.  I can meet my goals without plans.  I’ll make a plan, but only when my mentor pushes me to do it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need to work too hard to meet my goals.  I’ll show a lot of effort on my goals only when my mentor pushes me.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think that checking to see if my strategies are working is kind of a waste of time.  But I’ll check my strategies if my mentor pushes me.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don’t usually ever ask for help.  I can do things on my own, even if I’m having trouble.  I’ll ask for help if my mentor pushes me to do it. 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ost of the time, when I’m having trouble meeting my goal, it’s not my fault. I’ll change my approach, but only when my mentor pushes me. </w:t>
            </w:r>
          </w:p>
        </w:tc>
      </w:tr>
      <w:tr>
        <w:trPr>
          <w:trHeight w:val="10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do this.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ng-term goals are not a part of my life right now.  I’m more focused on short-term thing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don’t make or use plans when I’m trying to meet a goal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do not put much effort towards meeting my goals.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don’t ever really check to see if my strategies are working or not. 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 don’t ever really need help, even when I’m having trouble.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 usually don’t change my approach when I’m having trouble meeting my goal.  My way will work eventually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.44.10 GPS FINAL RUBRICS – YOUTH – FOR AGES 10-13</w:t>
      <w:tab/>
      <w:t xml:space="preserve">                           </w:t>
    </w:r>
    <w:r>
      <w:rPr>
        <w:color w:val="FF0000"/>
        <w:sz w:val="20"/>
        <w:szCs w:val="20"/>
      </w:rPr>
      <w:t>DRAFT</w:t>
    </w:r>
    <w:r>
      <w:rPr>
        <w:sz w:val="20"/>
        <w:szCs w:val="20"/>
      </w:rPr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ヒラギノ角ゴ Pro W3;ヒラギノ角ゴ Pro W3"/>
      <w:color w:val="000000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NormalParagraph">
    <w:name w:val="Table Normal Paragraph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ヒラギノ角ゴ Pro W3;ヒラギノ角ゴ Pro W3"/>
      <w:color w:val="000000"/>
    </w:rPr>
  </w:style>
  <w:style w:type="paragraph" w:styleId="Footer">
    <w:name w:val="Footer"/>
    <w:basedOn w:val="Normal"/>
    <w:pPr/>
    <w:rPr>
      <w:rFonts w:eastAsia="ヒラギノ角ゴ Pro W3;ヒラギノ角ゴ Pro W3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04:00Z</dcterms:created>
  <dc:creator>Chris Napolitano</dc:creator>
  <dc:description/>
  <cp:keywords/>
  <dc:language>en-US</dc:language>
  <cp:lastModifiedBy>Dr. Ben Silliman</cp:lastModifiedBy>
  <cp:lastPrinted>2010-06-01T09:03:00Z</cp:lastPrinted>
  <dcterms:modified xsi:type="dcterms:W3CDTF">2010-06-01T13:04:00Z</dcterms:modified>
  <cp:revision>2</cp:revision>
  <dc:subject/>
  <dc:title>Young Adolescent GPS</dc:title>
</cp:coreProperties>
</file>